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siaselts Lahevesi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Rae tn 15, Paldiski linn, Lääne-Harju val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Aare Kau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are.kaur@lahevesi.ee</w:t>
              </w:r>
            </w:hyperlink>
            <w:r>
              <w:rPr>
                <w:rFonts w:cs="Times New Roman" w:ascii="Times New Roman" w:hAnsi="Times New Roman"/>
              </w:rPr>
              <w:t>, tel. 530079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eelis Bauman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@lahevesi.ee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l: 569827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VK torustikue ühen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i nimetus ja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3"/>
                <w:szCs w:val="23"/>
              </w:rPr>
              <w:t>EXTech Design OÜ töö nr 23044 „Tammiku põik ehitusprojekt“ ning Aquare OÜ töö nr AQ23094 „Tammiku detailplaneeringu järgsed veevarustuse ja kanalisatsioonisüsteemid“ ning ehitusloa taotluse nr 2311271/1457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EXTech Design OÜ ja Aquar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Default"/>
              <w:rPr/>
            </w:pPr>
            <w:r>
              <w:rPr/>
              <w:t>22.10.2023 nr 7.1-2/23/21584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Klooga aiandusühist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29503:024:00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626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u w:val="single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Tehnovõrgu </w:t>
            </w:r>
            <w:r>
              <w:rPr>
                <w:b/>
                <w:bCs/>
                <w:sz w:val="23"/>
                <w:szCs w:val="23"/>
              </w:rPr>
              <w:t xml:space="preserve">ristumine riigiteega nr 11397 Klooga aiandusühistu tee km 1,26 kinniselt, kaitsehülsis.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Tehnovõrgu </w:t>
            </w:r>
            <w:r>
              <w:rPr>
                <w:b/>
                <w:bCs/>
                <w:sz w:val="23"/>
                <w:szCs w:val="23"/>
              </w:rPr>
              <w:t>kulgemine riigitee kaitsevööndis 1,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ARI link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b42fb0f-6657-4938-aa58-a156d25569c6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Lahe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Asendiplaan  AQ23094_PP_VKV-4-01_asendiplaa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spacing w:lineRule="atLeast" w:line="27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Allkirjastatud digitaalselt, kuupäev digitaalallkirja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kaur@lahevesi.ee" TargetMode="External"/><Relationship Id="rId3" Type="http://schemas.openxmlformats.org/officeDocument/2006/relationships/hyperlink" Target="mailto:meelis@lahevesi.ee" TargetMode="External"/><Relationship Id="rId4" Type="http://schemas.openxmlformats.org/officeDocument/2006/relationships/hyperlink" Target="https://pari.kataster.ee/magic-link/ab42fb0f-6657-4938-aa58-a156d25569c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59:00Z</dcterms:created>
  <dc:creator>Your User Name</dc:creator>
  <dc:description/>
  <cp:keywords/>
  <dc:language>en-US</dc:language>
  <cp:lastModifiedBy>Meelis Bauman</cp:lastModifiedBy>
  <cp:lastPrinted>2020-04-26T16:24:00Z</cp:lastPrinted>
  <dcterms:modified xsi:type="dcterms:W3CDTF">2024-10-10T09:06:00Z</dcterms:modified>
  <cp:revision>4</cp:revision>
  <dc:subject/>
  <dc:title/>
</cp:coreProperties>
</file>